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lang w:eastAsia="zh-TW"/>
        </w:rPr>
        <w:t>年度社団法人札幌青年会議所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章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lang w:eastAsia="zh-TW"/>
        </w:rPr>
        <w:t>要綱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eastAsia="zh-TW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００７年度（社）札幌青年会議所運営規定第５章によりＪＣ運動及び活動の活性化を図るため、下記の褒章要綱に基づき褒章を行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対象期間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２００７年１月１日から２００７年１０月３１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但し、Ⅰ．委員会は前年度開催で、議事録の提出されているものについては対象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Ⅱ．例会については以下の期間を対象とする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現役会員　　　　　　　　２００６年１１月から２００７年１０月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００６年度新入会員　　２００７年　１月から２００７年１０月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最優秀新人賞、優秀新人賞の対象は２００７年度入会者とする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Ⅲ．世界会議は１１月の開催であるが、対象とする。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TW"/>
        </w:rPr>
        <w:t>賞　　　　　　　　　　　　　　　　　　　　　　　　　　　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最優秀会員賞　　　　　　　　　　　　　　　　　　　　　　　　　　１名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優秀会員賞　　　　　　　　　　　　　　　　　　　　　　　　１０名以内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最優秀新人賞　　　　　　　　　　　　　　　　　　　　　　　　　　１名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優秀新人賞　　　　　　　　　　　　　　　　　　　　　　　　１０名以内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最優秀出向者賞　　　　　　　　　　　　　　　　　　　　　　　　　１名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TW"/>
        </w:rPr>
        <w:t>優秀出向者賞　　　　　　　　　　　　　　　　　　　　　　　　５名以内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例会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00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％出席者賞　　　該当者全員（但し、各公式行事出席の場合はこの限りではない）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ラストイヤー賞　　　　　　　　　　　　　　　　　　　　　　　　若干名</w:t>
      </w:r>
    </w:p>
    <w:p>
      <w:pPr>
        <w:pStyle w:val="Normal"/>
        <w:ind w:left="420" w:firstLine="4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例会最多出席率委員会賞　　　　　　　　　　　　　　　　　　　１委員会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特別賞　　　　　　　　　　　　　　　　　　　　　　　　　　　　若干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審査基準</w:t>
      </w:r>
    </w:p>
    <w:p>
      <w:pPr>
        <w:pStyle w:val="Normal"/>
        <w:ind w:left="42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褒章は各種事業での活動内容等を総合的に審査して選考し、理事会の承認を得て褒章特別委員会で決定するものとする。尚、出向者については基本的にその出席数によるもの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審査においては下記の点数を参考とする。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例会・総会　　　　　　　　　　　　　　　　　　　　　　　　　　　　３０点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委員会　　　　　　　　　　　　　　　　　　　　　　　　　　　　　　１０点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理事長杯ゴルフ、特別事業・セミナー等　　　　　　　　　　　　　　　２０点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公式行事　　　　　　　　　　　　　　　　　　　　　　　　　　　　　３０点</w:t>
      </w:r>
    </w:p>
    <w:p>
      <w:pPr>
        <w:pStyle w:val="Normal"/>
        <w:ind w:left="420" w:firstLine="21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全国大会、京都会議、世界会議、ＡＳＰＡＣ、サマコン、北海道地区大会等の諸事業）　　　　　　　　　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上記記載以外の地区協議会の諸事業　　　　　　　　　　　　　　　　　１０点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各委員会の委員長は各委員会メンバーに対し、ＪＣ活動に顕著な功績があった者に対し、その理由を明記の上特別に加算することが出来る。特別加算は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委員長３００点以内とし、１人最大１２０点とする。尚、特別加算する人数は定めない。</w:t>
      </w:r>
    </w:p>
    <w:p>
      <w:pPr>
        <w:pStyle w:val="Normal"/>
        <w:ind w:left="718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上記事業等に関しての出席確認については、公式記録又は自己申告とする。</w:t>
      </w:r>
    </w:p>
    <w:p>
      <w:pPr>
        <w:pStyle w:val="Normal"/>
        <w:ind w:left="718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出向者についての出席確認については、公式記録又は自己申告とする。</w:t>
      </w:r>
    </w:p>
    <w:p>
      <w:pPr>
        <w:pStyle w:val="Normal"/>
        <w:tabs>
          <w:tab w:val="clear" w:pos="840"/>
          <w:tab w:val="left" w:pos="0" w:leader="none"/>
        </w:tabs>
        <w:ind w:left="718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２００８年度委員長予定者は褒章の対象外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褒章日</w:t>
      </w:r>
    </w:p>
    <w:p>
      <w:pPr>
        <w:pStyle w:val="Normal"/>
        <w:ind w:left="42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００７年１１月アワードバンケットに於いて</w:t>
      </w:r>
    </w:p>
    <w:p>
      <w:pPr>
        <w:pStyle w:val="Normal"/>
        <w:ind w:left="42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００７年１月改正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aiueoFullWidth"/>
      <w:lvlText w:val="%1）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ＭＳ ゴシック;MS Gothic" w:cs="Times New Roman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9:07:00Z</dcterms:created>
  <dc:creator>Mamiya</dc:creator>
  <dc:description/>
  <cp:keywords/>
  <dc:language>en-US</dc:language>
  <cp:lastModifiedBy>SAIDA　HIROFUMI</cp:lastModifiedBy>
  <dcterms:modified xsi:type="dcterms:W3CDTF">2006-10-20T06:37:00Z</dcterms:modified>
  <cp:revision>4</cp:revision>
  <dc:subject/>
  <dc:title>２００４年度社団法人札幌青年会議所褒賞要綱（案）</dc:title>
</cp:coreProperties>
</file>